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января 2023 года                                                                                  №32/2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должность главы, депутата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на должность главы, депутата сельского поселения  Павловского района (прилагается).</w:t>
      </w:r>
    </w:p>
    <w:p>
      <w:pPr>
        <w:pStyle w:val="Iauiue2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 xml:space="preserve">от 10 января 2023 г. №32/255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ыявленных фактах недостоверности данных, представленных кандидатами на должность главы, депутата сельского поселения Павловского района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User</cp:lastModifiedBy>
  <cp:lastPrinted>2017-02-07T14:39:00Z</cp:lastPrinted>
  <dcterms:modified xsi:type="dcterms:W3CDTF">2023-01-10T08:18:00Z</dcterms:modified>
  <cp:revision>5</cp:revision>
  <dc:subject/>
  <dc:title>Территориальная избирательная комиссия</dc:title>
</cp:coreProperties>
</file>